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English Unit 1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arcy Tign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Standard"/>
              <w:rPr/>
            </w:pPr>
            <w:r>
              <w:rPr/>
              <w:t>5.4</w:t>
              <w:tab/>
              <w:t>The student will read fiction and nonfiction with fluency and accuracy.</w:t>
            </w:r>
          </w:p>
          <w:p>
            <w:pPr>
              <w:pStyle w:val="SOLBullet"/>
              <w:rPr/>
            </w:pPr>
            <w:r>
              <w:rPr/>
              <w:t>a)</w:t>
              <w:tab/>
              <w:t>Use context to clarify meaning of unfamiliar words.</w:t>
            </w:r>
          </w:p>
          <w:p>
            <w:pPr>
              <w:pStyle w:val="SOLBullet"/>
              <w:rPr/>
            </w:pPr>
            <w:r>
              <w:rPr/>
              <w:t>b)</w:t>
              <w:tab/>
              <w:t>Use knowledge of root words, prefixes, and suffixes.</w:t>
            </w:r>
          </w:p>
          <w:p>
            <w:pPr>
              <w:pStyle w:val="SOLBullet"/>
              <w:rPr/>
            </w:pPr>
            <w:r>
              <w:rPr/>
              <w:t>c)</w:t>
              <w:tab/>
              <w:t>Use dictionary, glossary, thesaurus, and other word-reference materials.</w:t>
            </w:r>
          </w:p>
          <w:p>
            <w:pPr>
              <w:pStyle w:val="SOLStandard"/>
              <w:rPr/>
            </w:pPr>
            <w:r>
              <w:rPr/>
              <w:t>5.5</w:t>
              <w:tab/>
              <w:t>The student will read and demonstrate comprehension of fiction.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scribe the relationship between text and previously read materials.</w:t>
            </w:r>
          </w:p>
          <w:p>
            <w:pPr>
              <w:pStyle w:val="SOLBullet"/>
              <w:rPr/>
            </w:pPr>
            <w:r>
              <w:rPr/>
              <w:t>b)</w:t>
              <w:tab/>
              <w:t>Describe character development in fiction and poetry selections.</w:t>
            </w:r>
          </w:p>
          <w:p>
            <w:pPr>
              <w:pStyle w:val="SOLBullet"/>
              <w:rPr/>
            </w:pPr>
            <w:r>
              <w:rPr/>
              <w:t>c)</w:t>
              <w:tab/>
              <w:t>Describe the development of plot and explain how conflicts are resolved.</w:t>
            </w:r>
          </w:p>
          <w:p>
            <w:pPr>
              <w:pStyle w:val="SOLBullet"/>
              <w:rPr/>
            </w:pPr>
            <w:r>
              <w:rPr/>
              <w:t>e)</w:t>
              <w:tab/>
              <w:t>Describe how an author’s choice of vocabulary and style contributes to the quality and enjoyment of selections.</w:t>
            </w:r>
          </w:p>
          <w:p>
            <w:pPr>
              <w:pStyle w:val="SOLStandard"/>
              <w:rPr/>
            </w:pPr>
            <w:r>
              <w:rPr/>
              <w:t>5.6</w:t>
              <w:tab/>
              <w:t>The student will read and demonstrate comprehension of nonfiction.</w:t>
            </w:r>
          </w:p>
          <w:p>
            <w:pPr>
              <w:pStyle w:val="SOLBullet"/>
              <w:rPr/>
            </w:pPr>
            <w:r>
              <w:rPr/>
              <w:t>a)</w:t>
              <w:tab/>
              <w:t>Use text organizers, such as type, headings, and graphics, to predict and categorize information.</w:t>
            </w:r>
          </w:p>
          <w:p>
            <w:pPr>
              <w:pStyle w:val="SOLBullet"/>
              <w:rPr/>
            </w:pPr>
            <w:r>
              <w:rPr/>
              <w:t>b)</w:t>
              <w:tab/>
              <w:t>Identify structural patterns found in nonfiction.</w:t>
            </w:r>
          </w:p>
          <w:p>
            <w:pPr>
              <w:pStyle w:val="SOLBullet"/>
              <w:rPr/>
            </w:pPr>
            <w:r>
              <w:rPr/>
              <w:t>c)</w:t>
              <w:tab/>
              <w:t>Locate information to support opinions, predictions, and conclusions.</w:t>
            </w:r>
          </w:p>
          <w:p>
            <w:pPr>
              <w:pStyle w:val="SOLBullet"/>
              <w:rPr/>
            </w:pPr>
            <w:r>
              <w:rPr/>
              <w:t>d)</w:t>
              <w:tab/>
              <w:t>Identify cause-and-effect relationships.</w:t>
            </w:r>
          </w:p>
          <w:p>
            <w:pPr>
              <w:pStyle w:val="SOLBullet"/>
              <w:rPr/>
            </w:pPr>
            <w:r>
              <w:rPr/>
              <w:t>e)</w:t>
              <w:tab/>
              <w:t>Identify compare-and-contrast relationships.</w:t>
            </w:r>
          </w:p>
          <w:p>
            <w:pPr>
              <w:pStyle w:val="SOLBullet"/>
              <w:rPr/>
            </w:pPr>
            <w:r>
              <w:rPr/>
              <w:t>f)</w:t>
              <w:tab/>
              <w:t>Skim materials to develop a general overview of content and to locate specific information.</w:t>
            </w:r>
          </w:p>
          <w:p>
            <w:pPr>
              <w:pStyle w:val="SOLBullet"/>
              <w:rPr/>
            </w:pPr>
            <w:r>
              <w:rPr/>
              <w:t>g)</w:t>
              <w:tab/>
              <w:t>Identify new information gained from reading.</w:t>
            </w:r>
          </w:p>
          <w:p>
            <w:pPr>
              <w:pStyle w:val="SOLStandard"/>
              <w:rPr/>
            </w:pPr>
            <w:r>
              <w:rPr/>
              <w:t>5.7</w:t>
              <w:tab/>
              <w:t>The student will demonstrate comprehension of information from a variety of print resources.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velop notes that include important concepts, summaries, and identification of information sources.</w:t>
            </w:r>
          </w:p>
          <w:p>
            <w:pPr>
              <w:pStyle w:val="SOLBullet"/>
              <w:rPr/>
            </w:pPr>
            <w:r>
              <w:rPr/>
              <w:t>b)</w:t>
              <w:tab/>
              <w:t>Organize information on charts, maps, and graph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/>
              <w:t>From VA DOE curriculum framework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take to change the worl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attitud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es the character feel about Mrs. Granger in the beginning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542262750"/>
            <w:bookmarkStart w:id="1" w:name="__Fieldmark__0_3542262750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542262750"/>
            <w:bookmarkStart w:id="3" w:name="__Fieldmark__1_3542262750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542262750"/>
            <w:bookmarkStart w:id="5" w:name="__Fieldmark__2_3542262750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542262750"/>
            <w:bookmarkStart w:id="7" w:name="__Fieldmark__3_3542262750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542262750"/>
            <w:bookmarkStart w:id="9" w:name="__Fieldmark__4_3542262750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542262750"/>
            <w:bookmarkStart w:id="11" w:name="__Fieldmark__5_3542262750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542262750"/>
            <w:bookmarkStart w:id="13" w:name="__Fieldmark__6_3542262750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542262750"/>
            <w:bookmarkStart w:id="15" w:name="__Fieldmark__7_3542262750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542262750"/>
            <w:bookmarkStart w:id="17" w:name="__Fieldmark__8_3542262750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542262750"/>
            <w:bookmarkStart w:id="19" w:name="__Fieldmark__9_3542262750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542262750"/>
            <w:bookmarkStart w:id="21" w:name="__Fieldmark__10_3542262750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542262750"/>
            <w:bookmarkStart w:id="23" w:name="__Fieldmark__11_3542262750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542262750"/>
            <w:bookmarkStart w:id="25" w:name="__Fieldmark__12_3542262750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542262750"/>
            <w:bookmarkStart w:id="27" w:name="__Fieldmark__13_3542262750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542262750"/>
            <w:bookmarkStart w:id="29" w:name="__Fieldmark__15_3542262750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542262750"/>
            <w:bookmarkStart w:id="31" w:name="__Fieldmark__16_3542262750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542262750"/>
            <w:bookmarkStart w:id="33" w:name="__Fieldmark__17_3542262750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542262750"/>
            <w:bookmarkStart w:id="35" w:name="__Fieldmark__18_3542262750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542262750"/>
            <w:bookmarkStart w:id="37" w:name="__Fieldmark__19_3542262750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542262750"/>
            <w:bookmarkStart w:id="39" w:name="__Fieldmark__20_3542262750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542262750"/>
            <w:bookmarkStart w:id="41" w:name="__Fieldmark__21_3542262750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542262750"/>
            <w:bookmarkStart w:id="43" w:name="__Fieldmark__22_3542262750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542262750"/>
            <w:bookmarkStart w:id="45" w:name="__Fieldmark__23_3542262750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542262750"/>
            <w:bookmarkStart w:id="47" w:name="__Fieldmark__24_3542262750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next w:val="Normal"/>
    <w:qFormat/>
    <w:pPr>
      <w:ind w:left="1440" w:hanging="360"/>
    </w:pPr>
    <w:rPr>
      <w:rFonts w:eastAsia="Times"/>
      <w:b/>
      <w:szCs w:val="20"/>
    </w:rPr>
  </w:style>
  <w:style w:type="paragraph" w:styleId="SOLStandard">
    <w:name w:val="SOL Standard"/>
    <w:basedOn w:val="Normal"/>
    <w:next w:val="Normal"/>
    <w:qFormat/>
    <w:pPr>
      <w:ind w:left="1080" w:hanging="1080"/>
    </w:pPr>
    <w:rPr>
      <w:rFonts w:eastAsia="Times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25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51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